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FranceTV Brown TT Light" w:hAnsi="FranceTV Brown TT Light" w:cs="FranceTV Brown TT Light"/>
          <w:color w:val="1F497D"/>
          <w:sz w:val="22"/>
          <w:szCs w:val="22"/>
        </w:rPr>
      </w:pPr>
      <w:r>
        <w:rPr>
          <w:rFonts w:cs="FranceTV Brown TT Light" w:ascii="FranceTV Brown TT Light" w:hAnsi="FranceTV Brown TT Light"/>
          <w:color w:val="1F497D"/>
          <w:sz w:val="22"/>
          <w:szCs w:val="22"/>
        </w:rPr>
        <w:drawing>
          <wp:inline distT="0" distB="0" distL="0" distR="0">
            <wp:extent cx="153225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>
                <w:rFonts w:ascii="FranceTV Brown TT Light" w:hAnsi="FranceTV Brown TT Light" w:cs="FranceTV Brown TT Light"/>
                <w:b/>
                <w:b/>
                <w:bCs/>
                <w:sz w:val="28"/>
                <w:szCs w:val="28"/>
              </w:rPr>
            </w:pP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 xml:space="preserve">Objet : Prestations Multiservices des site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>Lot 1 : Campus parisien / Lomme / Le 31 / Bois d’Arcy et les sites excentrés franciliens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>
                <w:rFonts w:ascii="FranceTV Brown TT Light" w:hAnsi="FranceTV Brown TT Light" w:cs="FranceTV Brown TT Light"/>
                <w:caps/>
                <w:sz w:val="28"/>
                <w:szCs w:val="28"/>
              </w:rPr>
            </w:pP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>REF FTV : AC_MGX26-004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En cas de candidature groupée, remplir un seul acte d’engagement pour le groupement.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En cas de sous-traitance, un acte spécial de sous-traitance figure en annexe et doit être complété pour chaque sous-traitant.</w:t>
      </w:r>
    </w:p>
    <w:p>
      <w:pPr>
        <w:pStyle w:val="Normal"/>
        <w:suppressAutoHyphens w:val="false"/>
        <w:rPr/>
      </w:pPr>
      <w:r>
        <w:rPr>
          <w:rFonts w:cs="FranceTV Brown TT Light" w:ascii="FranceTV Brown TT Light" w:hAnsi="FranceTV Brown TT Light"/>
          <w:i/>
          <w:lang w:eastAsia="fr-FR"/>
        </w:rPr>
        <w:t>En cas de variante – offre alternative, remplir un acte d’engagement par variante.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En cas d’allotissement, remplir un document par lot auquel le candidat soumissionne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22"/>
              </w:rPr>
              <w:t>I – Identification des parties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FranceTV Brown TT Light" w:ascii="FranceTV Brown TT Light" w:hAnsi="FranceTV Brown TT Light"/>
        </w:rPr>
        <w:t>Le présent marché est conclu entre :</w:t>
      </w:r>
    </w:p>
    <w:p>
      <w:pPr>
        <w:pStyle w:val="Normal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FranceTV Brown TT Light" w:hAnsi="FranceTV Brown TT Light" w:cs="FranceTV Brown TT Light"/>
          <w:bCs/>
          <w:i/>
          <w:i/>
          <w:iCs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Cs/>
          <w:iCs/>
          <w:u w:val="single"/>
        </w:rPr>
        <w:t>Désignation du pouvoir adjudicateur :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0"/>
        <w:jc w:val="both"/>
        <w:rPr>
          <w:rFonts w:ascii="FranceTV Brown TT Light" w:hAnsi="FranceTV Brown TT Light" w:cs="FranceTV Brown TT Light"/>
          <w:bCs/>
          <w:i/>
          <w:i/>
          <w:iCs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Cs/>
          <w:i/>
          <w:iCs/>
          <w:sz w:val="18"/>
          <w:szCs w:val="1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3402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France Télévision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 xml:space="preserve">SA au capital de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</w:rPr>
              <w:t>424 741 000 euro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</w:rPr>
              <w:t>RCS Paris</w:t>
            </w:r>
            <w:r>
              <w:rPr>
                <w:rFonts w:cs="FranceTV Brown TT Light" w:ascii="FranceTV Brown TT Light" w:hAnsi="FranceTV Brown TT Light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>n°432 766 947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Siège so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 xml:space="preserve">7, Esplanade Henri de France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</w:rPr>
              <w:t>75907 Paris Cedex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 xml:space="preserve">00 33 (0)1 56 22 60 00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FranceTV Brown TT Light" w:hAnsi="FranceTV Brown TT Light" w:cs="FranceTV Brown TT Light"/>
          <w:u w:val="single"/>
        </w:rPr>
      </w:pPr>
      <w:r>
        <w:rPr>
          <w:rFonts w:cs="FranceTV Brown TT Light" w:ascii="FranceTV Brown TT Light" w:hAnsi="FranceTV Brown TT Light"/>
          <w:u w:val="singl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FranceTV Brown TT Light" w:hAnsi="FranceTV Brown TT Light" w:cs="FranceTV Brown TT Light"/>
          <w:u w:val="single"/>
        </w:rPr>
      </w:pPr>
      <w:r>
        <w:rPr>
          <w:rFonts w:cs="FranceTV Brown TT Light" w:ascii="FranceTV Brown TT Light" w:hAnsi="FranceTV Brown TT Light"/>
          <w:u w:val="single"/>
        </w:rPr>
        <w:t>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0" w:name="__Fieldmark__0_3569679786"/>
      <w:bookmarkStart w:id="1" w:name="__Fieldmark__0_3569679786"/>
      <w:bookmarkEnd w:id="1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Préno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Qualité</w:t>
            </w:r>
          </w:p>
        </w:tc>
      </w:tr>
      <w:tr>
        <w:trPr>
          <w:trHeight w:val="1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" w:name="__Fieldmark__1_3569679786"/>
      <w:bookmarkStart w:id="3" w:name="__Fieldmark__1_3569679786"/>
      <w:bookmarkEnd w:id="3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552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u siège social (si différe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électro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cop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" w:name="__Fieldmark__2_3569679786"/>
      <w:bookmarkStart w:id="5" w:name="__Fieldmark__2_3569679786"/>
      <w:bookmarkEnd w:id="5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engage la société ………………………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552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u siège social (si différe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électro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cop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6" w:name="__Fieldmark__3_3569679786"/>
      <w:bookmarkStart w:id="7" w:name="__Fieldmark__3_3569679786"/>
      <w:bookmarkEnd w:id="7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552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u siège social (si différe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électro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cop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Pour l’exécution du marché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FranceTV Brown TT Light" w:hAnsi="FranceTV Brown TT Light" w:cs="FranceTV Brown TT Light"/>
          <w:i/>
          <w:i/>
          <w:iCs/>
          <w:sz w:val="18"/>
          <w:szCs w:val="18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8" w:name="__Fieldmark__4_3569679786"/>
      <w:bookmarkStart w:id="9" w:name="__Fieldmark__4_3569679786"/>
      <w:bookmarkEnd w:id="9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>conjoint</w:t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0" w:name="__Fieldmark__5_3569679786"/>
      <w:bookmarkStart w:id="11" w:name="__Fieldmark__5_3569679786"/>
      <w:bookmarkEnd w:id="11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Cs/>
        </w:rPr>
        <w:t xml:space="preserve"> </w:t>
      </w:r>
      <w:r>
        <w:rPr>
          <w:rFonts w:cs="FranceTV Brown TT Light" w:ascii="FranceTV Brown TT Light" w:hAnsi="FranceTV Brown TT Light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  <w:b/>
          <w:b/>
          <w:bCs/>
        </w:rPr>
      </w:pPr>
      <w:r>
        <w:rPr>
          <w:rFonts w:cs="FranceTV Brown TT Light" w:ascii="FranceTV Brown TT Light" w:hAnsi="FranceTV Brown TT Light"/>
          <w:b/>
          <w:bCs/>
        </w:rPr>
        <w:t>Taille de l’entreprise (</w:t>
      </w:r>
      <w:r>
        <w:rPr>
          <w:rFonts w:cs="FranceTV Brown TT Light" w:ascii="FranceTV Brown TT Light" w:hAnsi="FranceTV Brown TT Light"/>
          <w:b/>
          <w:bCs/>
          <w:u w:val="single"/>
        </w:rPr>
        <w:t>à cocher obligatoirement)</w:t>
      </w:r>
      <w:r>
        <w:rPr>
          <w:rFonts w:cs="FranceTV Brown TT Light" w:ascii="FranceTV Brown TT Light" w:hAnsi="FranceTV Brown TT Light"/>
          <w:b/>
          <w:bCs/>
        </w:rPr>
        <w:t>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  <w:b/>
          <w:b/>
          <w:bCs/>
        </w:rPr>
      </w:pPr>
      <w:bookmarkStart w:id="12" w:name="_Hlk159428659"/>
      <w:bookmarkEnd w:id="12"/>
      <w:r>
        <w:rPr>
          <w:rFonts w:cs="FranceTV Brown TT Light" w:ascii="FranceTV Brown TT Light" w:hAnsi="FranceTV Brown TT Light"/>
          <w:i/>
          <w:iCs/>
        </w:rPr>
        <w:t xml:space="preserve">En cas de groupement, celle de l’entreprise mandataire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  <w:b/>
          <w:b/>
          <w:bCs/>
        </w:rPr>
      </w:pPr>
      <w:r>
        <w:rPr>
          <w:rFonts w:cs="FranceTV Brown TT Light" w:ascii="FranceTV Brown TT Light" w:hAnsi="FranceTV Brown TT Light"/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3" w:name="__Fieldmark__6_3569679786"/>
      <w:bookmarkStart w:id="14" w:name="__Fieldmark__6_3569679786"/>
      <w:bookmarkEnd w:id="1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</w:t>
      </w:r>
      <w:r>
        <w:rPr>
          <w:rFonts w:cs="FranceTV Brown TT Light" w:ascii="FranceTV Brown TT Light" w:hAnsi="FranceTV Brown TT Light"/>
          <w:b/>
          <w:bCs/>
        </w:rPr>
        <w:t xml:space="preserve">GE </w:t>
      </w:r>
      <w:r>
        <w:rPr>
          <w:rFonts w:cs="FranceTV Brown TT Light" w:ascii="FranceTV Brown TT Light" w:hAnsi="FranceTV Brown TT Light"/>
        </w:rPr>
        <w:t>(Grandes Entreprises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5" w:name="__Fieldmark__7_3569679786"/>
      <w:bookmarkStart w:id="16" w:name="__Fieldmark__7_3569679786"/>
      <w:bookmarkEnd w:id="1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</w:t>
      </w:r>
      <w:r>
        <w:rPr>
          <w:rFonts w:cs="FranceTV Brown TT Light" w:ascii="FranceTV Brown TT Light" w:hAnsi="FranceTV Brown TT Light"/>
          <w:b/>
          <w:bCs/>
        </w:rPr>
        <w:t>ETI</w:t>
      </w:r>
      <w:r>
        <w:rPr>
          <w:rFonts w:cs="FranceTV Brown TT Light" w:ascii="FranceTV Brown TT Light" w:hAnsi="FranceTV Brown TT Light"/>
        </w:rPr>
        <w:t xml:space="preserve"> (Entreprises de Taille Intermédiair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7" w:name="__Fieldmark__8_3569679786"/>
      <w:bookmarkStart w:id="18" w:name="__Fieldmark__8_3569679786"/>
      <w:bookmarkEnd w:id="1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</w:t>
      </w:r>
      <w:r>
        <w:rPr>
          <w:rFonts w:cs="FranceTV Brown TT Light" w:ascii="FranceTV Brown TT Light" w:hAnsi="FranceTV Brown TT Light"/>
          <w:b/>
          <w:bCs/>
        </w:rPr>
        <w:t>PME</w:t>
      </w:r>
      <w:r>
        <w:rPr>
          <w:rFonts w:cs="FranceTV Brown TT Light" w:ascii="FranceTV Brown TT Light" w:hAnsi="FranceTV Brown TT Light"/>
        </w:rPr>
        <w:t xml:space="preserve"> (Petites et moyennes entreprises dont les microentreprises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FranceTV Brown TT Light" w:ascii="FranceTV Brown TT Light" w:hAnsi="FranceTV Brown TT Light"/>
        </w:rPr>
        <w:t>Ces catégories sont définies par l’INSEE (</w:t>
      </w:r>
      <w:hyperlink r:id="rId5">
        <w:r>
          <w:rPr>
            <w:rStyle w:val="InternetLink"/>
            <w:rFonts w:cs="FranceTV Brown TT Light" w:ascii="FranceTV Brown TT Light" w:hAnsi="FranceTV Brown TT Light"/>
          </w:rPr>
          <w:t>https://www.insee.fr/fr/metadonnees/definition/c1057</w:t>
        </w:r>
      </w:hyperlink>
      <w:r>
        <w:rPr/>
        <w:t xml:space="preserve">)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22"/>
              </w:rPr>
              <w:t xml:space="preserve">II - Objet </w:t>
            </w:r>
            <w:r>
              <w:rPr>
                <w:rFonts w:cs="FranceTV Brown TT Light" w:ascii="FranceTV Brown TT Light" w:hAnsi="FranceTV Brown TT Light"/>
                <w:b/>
                <w:bCs/>
                <w:sz w:val="3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Cs/>
        </w:rPr>
      </w:pPr>
      <w:r>
        <w:rPr>
          <w:rFonts w:cs="FranceTV Brown TT Light" w:ascii="FranceTV Brown TT Light" w:hAnsi="FranceTV Brown TT Light"/>
          <w:b/>
          <w:u w:val="single"/>
        </w:rPr>
        <w:t xml:space="preserve">Objet </w:t>
      </w:r>
      <w:r>
        <w:rPr>
          <w:rFonts w:cs="FranceTV Brown TT Light" w:ascii="FranceTV Brown TT Light" w:hAnsi="FranceTV Brown TT Light"/>
          <w:b/>
          <w:bCs/>
          <w:u w:val="single"/>
        </w:rPr>
        <w:t>de l’accord-cadre</w:t>
      </w:r>
      <w:r>
        <w:rPr>
          <w:rFonts w:cs="FranceTV Brown TT Light" w:ascii="FranceTV Brown TT Light" w:hAnsi="FranceTV Brown TT Light"/>
          <w:b/>
        </w:rPr>
        <w:t xml:space="preserve"> : </w:t>
      </w:r>
      <w:r>
        <w:rPr>
          <w:rFonts w:cs="FranceTV Brown TT Light" w:ascii="FranceTV Brown TT Light" w:hAnsi="FranceTV Brown TT Light"/>
          <w:bCs/>
        </w:rPr>
        <w:t xml:space="preserve">Le présent accord-cadre a pour objet les prestations multiservices des sites du campus parisien, de la Fabrique et des sites excentrés francilien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Cs/>
        </w:rPr>
      </w:pPr>
      <w:r>
        <w:rPr>
          <w:rFonts w:cs="FranceTV Brown TT Light" w:ascii="FranceTV Brown TT Light" w:hAnsi="FranceTV Brown TT Light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FranceTV Brown TT Light" w:ascii="FranceTV Brown TT Light" w:hAnsi="FranceTV Brown TT Light"/>
          <w:bCs/>
        </w:rPr>
        <w:t>-Lot 1</w:t>
      </w:r>
      <w:r>
        <w:rPr>
          <w:rFonts w:cs="Arial" w:ascii="Arial" w:hAnsi="Arial"/>
          <w:bCs/>
        </w:rPr>
        <w:t> </w:t>
      </w:r>
      <w:r>
        <w:rPr>
          <w:rFonts w:cs="FranceTV Brown TT Light" w:ascii="FranceTV Brown TT Light" w:hAnsi="FranceTV Brown TT Light"/>
          <w:bCs/>
        </w:rPr>
        <w:t>: Campus parisien / Lomme / Le 31 / Bois d’Arcy et les sites excentrés francilien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FranceTV Brown TT Light" w:ascii="FranceTV Brown TT Light" w:hAnsi="FranceTV Brown TT Light"/>
          <w:bCs/>
        </w:rPr>
        <w:t>-Lot 2</w:t>
      </w:r>
      <w:r>
        <w:rPr>
          <w:rFonts w:cs="Arial" w:ascii="Arial" w:hAnsi="Arial"/>
          <w:bCs/>
        </w:rPr>
        <w:t> </w:t>
      </w:r>
      <w:r>
        <w:rPr>
          <w:rFonts w:cs="FranceTV Brown TT Light" w:ascii="FranceTV Brown TT Light" w:hAnsi="FranceTV Brown TT Light"/>
          <w:bCs/>
        </w:rPr>
        <w:t>: Vendargues et Vallée Vert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Cs/>
        </w:rPr>
      </w:pPr>
      <w:r>
        <w:rPr>
          <w:rFonts w:cs="FranceTV Brown TT Light" w:ascii="FranceTV Brown TT Light" w:hAnsi="FranceTV Brown TT Light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FranceTV Brown TT Light" w:ascii="FranceTV Brown TT Light" w:hAnsi="FranceTV Brown TT Light"/>
          <w:b/>
          <w:u w:val="single"/>
        </w:rPr>
        <w:t>Cet acte d'engagement correspond</w:t>
      </w:r>
      <w:r>
        <w:rPr>
          <w:rFonts w:cs="FranceTV Brown TT Light" w:ascii="FranceTV Brown TT Light" w:hAnsi="FranceTV Brown TT Light"/>
          <w:b/>
        </w:rPr>
        <w:t xml:space="preserve">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/>
          <w:b/>
        </w:rPr>
      </w:pPr>
      <w:r>
        <w:rPr>
          <w:rFonts w:cs="FranceTV Brown TT Light" w:ascii="FranceTV Brown TT Light" w:hAnsi="FranceTV Brown TT Light"/>
          <w:b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9" w:name="__Fieldmark__9_3569679786"/>
      <w:bookmarkStart w:id="20" w:name="__Fieldmark__9_3569679786"/>
      <w:bookmarkEnd w:id="20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 xml:space="preserve">au lot n° 1 de l’accord-cadre </w:t>
      </w:r>
      <w:r>
        <w:rPr>
          <w:rFonts w:cs="FranceTV Brown TT Light" w:ascii="FranceTV Brown TT Light" w:hAnsi="FranceTV Brown TT Light"/>
          <w:i/>
          <w:iCs/>
          <w:sz w:val="18"/>
          <w:szCs w:val="18"/>
        </w:rPr>
        <w:t>(en cas d’allotissement)</w:t>
      </w:r>
      <w:r>
        <w:rPr>
          <w:rFonts w:cs="FranceTV Brown TT Light" w:ascii="FranceTV Brown TT Light" w:hAnsi="FranceTV Brown TT Light"/>
        </w:rPr>
        <w:t> ;</w:t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</w:rPr>
      </w:pPr>
      <w:r>
        <w:rPr>
          <w:rFonts w:cs="FranceTV Brown TT Light" w:ascii="FranceTV Brown TT Light" w:hAnsi="FranceTV Brown TT Light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  <w:b/>
                <w:b/>
                <w:sz w:val="32"/>
                <w:szCs w:val="32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32"/>
              </w:rPr>
              <w:t>III – Durée d’exécution de l’accord-cadre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/>
          <w:b/>
        </w:rPr>
      </w:pPr>
      <w:r>
        <w:rPr>
          <w:rFonts w:cs="FranceTV Brown TT Light" w:ascii="FranceTV Brown TT Light" w:hAnsi="FranceTV Brown TT Light"/>
          <w:b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FranceTV Brown TT Light" w:ascii="FranceTV Brown TT Light" w:hAnsi="FranceTV Brown TT Light"/>
        </w:rPr>
        <w:t xml:space="preserve">La durée d’exécution du marché ou de l’accord cadre est de </w:t>
      </w:r>
      <w:r>
        <w:rPr>
          <w:rFonts w:cs="FranceTV Brown TT Light" w:ascii="FranceTV Brown TT Light" w:hAnsi="FranceTV Brown TT Light"/>
          <w:u w:val="single"/>
        </w:rPr>
        <w:t>trente-six (36)</w:t>
      </w:r>
      <w:r>
        <w:rPr>
          <w:rFonts w:cs="FranceTV Brown TT Light" w:ascii="FranceTV Brown TT Light" w:hAnsi="FranceTV Brown TT Light"/>
        </w:rPr>
        <w:t xml:space="preserve"> mois à compter de 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1" w:name="__Fieldmark__10_3569679786"/>
      <w:bookmarkStart w:id="22" w:name="__Fieldmark__10_3569679786"/>
      <w:bookmarkEnd w:id="22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a date de début d’exécution prévue par l’accord-cadre lorsqu’elle est postérieure à la date de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La date prévisionnelle de la notification est fin juillet 2026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FranceTV Brown TT Light" w:ascii="FranceTV Brown TT Light" w:hAnsi="FranceTV Brown TT Light"/>
        </w:rPr>
        <w:t>La date de début des prestations est le 1</w:t>
      </w:r>
      <w:r>
        <w:rPr>
          <w:rFonts w:cs="FranceTV Brown TT Light" w:ascii="FranceTV Brown TT Light" w:hAnsi="FranceTV Brown TT Light"/>
          <w:vertAlign w:val="superscript"/>
        </w:rPr>
        <w:t>er</w:t>
      </w:r>
      <w:r>
        <w:rPr>
          <w:rFonts w:cs="FranceTV Brown TT Light" w:ascii="FranceTV Brown TT Light" w:hAnsi="FranceTV Brown TT Light"/>
        </w:rPr>
        <w:t xml:space="preserve"> décembre 2026.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FranceTV Brown TT Light" w:ascii="FranceTV Brown TT Light" w:hAnsi="FranceTV Brown TT Light"/>
        </w:rPr>
        <w:t>Le marché ou l’accord cadre est reconductible 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3" w:name="__Fieldmark__11_3569679786"/>
      <w:bookmarkStart w:id="24" w:name="__Fieldmark__11_3569679786"/>
      <w:bookmarkEnd w:id="2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Si oui 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 xml:space="preserve">Nombre des reconductions : 1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</w:rPr>
        <w:t xml:space="preserve">Durée des reconductions : 12 moi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  <w:b/>
                <w:b/>
                <w:sz w:val="32"/>
                <w:szCs w:val="32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32"/>
              </w:rPr>
              <w:t xml:space="preserve">IV – Montant du marché 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Le Titulaire ou groupement titulaire s’engage 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5" w:name="__Fieldmark__12_3569679786"/>
      <w:bookmarkStart w:id="26" w:name="__Fieldmark__12_3569679786"/>
      <w:bookmarkEnd w:id="2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762"/>
      </w:tblGrid>
      <w:tr>
        <w:trPr>
          <w:trHeight w:val="73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ranceTV Brown TT Light" w:hAnsi="FranceTV Brown TT Light" w:cs="FranceTV Brown TT Light"/>
                <w:b/>
                <w:b/>
                <w:bCs/>
                <w:strike/>
                <w:highlight w:val="yellow"/>
                <w:lang w:eastAsia="fr-FR"/>
              </w:rPr>
            </w:pPr>
            <w:r>
              <w:rPr>
                <w:rFonts w:cs="FranceTV Brown TT Light" w:ascii="FranceTV Brown TT Light" w:hAnsi="FranceTV Brown TT Light"/>
                <w:b/>
                <w:lang w:eastAsia="fr-FR"/>
              </w:rPr>
              <w:t>MONTANT OFFRE DE BASE / TRANCHE FERME 36 MOIS</w:t>
            </w:r>
          </w:p>
        </w:tc>
      </w:tr>
      <w:tr>
        <w:trPr>
          <w:trHeight w:val="61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Euros hors TVA*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0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TVA  (20%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7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TVA inclus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</w:tbl>
    <w:p>
      <w:pPr>
        <w:pStyle w:val="Normal"/>
        <w:jc w:val="both"/>
        <w:rPr>
          <w:rFonts w:ascii="FranceTV Brown TT Light" w:hAnsi="FranceTV Brown TT Light" w:cs="FranceTV Brown TT Light"/>
          <w:i/>
          <w:i/>
        </w:rPr>
      </w:pPr>
      <w:r>
        <w:rPr>
          <w:rFonts w:cs="FranceTV Brown TT Light" w:ascii="FranceTV Brown TT Light" w:hAnsi="FranceTV Brown TT Light"/>
          <w:i/>
        </w:rPr>
        <w:t>*ce montant doit être le même que celui reporté dans la décomposition du prix global et forfaitaire (DPGF)</w:t>
      </w:r>
    </w:p>
    <w:p>
      <w:pPr>
        <w:pStyle w:val="Normal"/>
        <w:suppressAutoHyphens w:val="false"/>
        <w:ind w:right="-1" w:hanging="0"/>
        <w:jc w:val="both"/>
        <w:rPr>
          <w:rFonts w:ascii="FranceTV Brown TT Light" w:hAnsi="FranceTV Brown TT Light" w:cs="FranceTV Brown TT Light"/>
          <w:i/>
          <w:i/>
          <w:color w:val="000000"/>
          <w:lang w:eastAsia="fr-FR"/>
        </w:rPr>
      </w:pPr>
      <w:r>
        <w:rPr>
          <w:rFonts w:cs="FranceTV Brown TT Light" w:ascii="FranceTV Brown TT Light" w:hAnsi="FranceTV Brown TT Light"/>
          <w:i/>
          <w:color w:val="000000"/>
          <w:lang w:eastAsia="fr-FR"/>
        </w:rPr>
      </w:r>
    </w:p>
    <w:p>
      <w:pPr>
        <w:pStyle w:val="Normal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 xml:space="preserve">Soit, en lettres : </w:t>
        <w:tab/>
      </w:r>
    </w:p>
    <w:p>
      <w:pPr>
        <w:pStyle w:val="Normal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ab/>
        <w:t xml:space="preserve"> Euros TTC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762"/>
      </w:tblGrid>
      <w:tr>
        <w:trPr>
          <w:trHeight w:val="73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ranceTV Brown TT Light" w:hAnsi="FranceTV Brown TT Light" w:cs="FranceTV Brown TT Light"/>
                <w:b/>
                <w:b/>
                <w:bCs/>
                <w:lang w:eastAsia="fr-FR"/>
              </w:rPr>
            </w:pPr>
            <w:r>
              <w:rPr>
                <w:rFonts w:cs="FranceTV Brown TT Light" w:ascii="FranceTV Brown TT Light" w:hAnsi="FranceTV Brown TT Light"/>
                <w:b/>
                <w:lang w:eastAsia="fr-FR"/>
              </w:rPr>
              <w:t xml:space="preserve">MONTANT OFFRE DE BASE / RECONDUCTION – 12 MOIS  </w:t>
            </w:r>
          </w:p>
        </w:tc>
      </w:tr>
      <w:tr>
        <w:trPr>
          <w:trHeight w:val="61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Euros hors TVA*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0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TVA  (20%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7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TVA inclus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</w:tbl>
    <w:p>
      <w:pPr>
        <w:pStyle w:val="Normal"/>
        <w:keepNext w:val="true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*ce montant doit être le même que celui reporté dans décomposition du prix global et forfaitaire (DPGF)</w:t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 xml:space="preserve">Soit, en lettres : </w:t>
        <w:tab/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ab/>
        <w:t xml:space="preserve"> Euros TTC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8" w:leader="underscore"/>
        </w:tabs>
        <w:suppressAutoHyphens w:val="false"/>
        <w:jc w:val="both"/>
        <w:rPr/>
      </w:pPr>
      <w:r>
        <w:rPr>
          <w:rFonts w:cs="FranceTV Brown TT Light" w:ascii="FranceTV Brown TT Light" w:hAnsi="FranceTV Brown TT Light"/>
          <w:b/>
          <w:lang w:eastAsia="fr-FR"/>
        </w:rPr>
        <w:t>Les montants forfaitaires indiqués dans l’annexe financière (DPGF) correspondent à une projection sur toute la durée du marché, reconduction(s) comprise(s). En cas de non-reconduction du marché, les montants forfaitaires n'engagent pas France Télévisions sur les années suivantes.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Pour rappel, concernant la partie à BPU :</w:t>
      </w:r>
    </w:p>
    <w:p>
      <w:pPr>
        <w:pStyle w:val="Normal"/>
        <w:suppressAutoHyphens w:val="false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-Lot 1 : La part à commande est sans minimum et avec un maximum à 1 000 000 € HT.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-Lot 2 : La part à commande est sans minimum et avec un maximum à 300 000 € HT.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ET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7" w:name="__Fieldmark__13_3569679786"/>
      <w:bookmarkStart w:id="28" w:name="__Fieldmark__13_3569679786"/>
      <w:bookmarkEnd w:id="2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aux prix indiqués dans l’annexe financière jointe au présent document (Bordereau de prix unitaires)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prix du marché sont hors TVA et réputés complets. Ils comprennent notamment (et en fonction du type de marchés)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frais d’assurance et de transport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frais de restauration et d’hôtelleri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réunion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Les comptes rendus des réunion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travaux de secrétariat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spacing w:val="-4"/>
          <w:lang w:eastAsia="fr-FR"/>
        </w:rPr>
      </w:pPr>
      <w:r>
        <w:rPr>
          <w:rFonts w:cs="FranceTV Brown TT Light" w:ascii="FranceTV Brown TT Light" w:hAnsi="FranceTV Brown TT Light"/>
          <w:spacing w:val="-4"/>
          <w:lang w:eastAsia="fr-FR"/>
        </w:rPr>
        <w:t xml:space="preserve">Les frais de reproduction et de diffusion des documents que le Titulaire doit établir dans le cadre de sa mission,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livrable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 xml:space="preserve">Les matériels, fournitures et logiciels nécessaires à l’exercice de la mission,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 xml:space="preserve">Les locaux,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a cession des droit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Toutes les prestations nécessaires à la bonne exécution de la mission sont réputées incluses dans le marché y compris lorsqu’elles ne font pas l’objet d’une stipulation spécifique.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Cette liste n’est pas exhaustive</w:t>
      </w:r>
      <w:r>
        <w:br w:type="page"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FranceTV Brown TT Light" w:hAnsi="FranceTV Brown TT Light" w:cs="FranceTV Brown TT Light"/>
          <w:sz w:val="24"/>
          <w:lang w:eastAsia="fr-FR"/>
        </w:rPr>
      </w:pPr>
      <w:r>
        <w:rPr>
          <w:rFonts w:cs="FranceTV Brown TT Light" w:ascii="FranceTV Brown TT Light" w:hAnsi="FranceTV Brown TT Light"/>
          <w:sz w:val="24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  <w:sz w:val="24"/>
              </w:rPr>
            </w:pPr>
            <w:r>
              <w:rPr>
                <w:rFonts w:cs="FranceTV Brown TT Light" w:ascii="FranceTV Brown TT Light" w:hAnsi="FranceTV Brown TT Light"/>
                <w:b/>
                <w:sz w:val="28"/>
                <w:szCs w:val="22"/>
              </w:rPr>
              <w:t>V – Répartition des prestations en cas de groupement conjoi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eastAsia="FranceTV Brown TT Light" w:cs="FranceTV Brown TT Light" w:ascii="FranceTV Brown TT Light" w:hAnsi="FranceTV Brown TT Light"/>
          <w:i/>
          <w:iCs/>
          <w:sz w:val="18"/>
          <w:szCs w:val="18"/>
        </w:rPr>
        <w:t xml:space="preserve"> </w:t>
      </w:r>
      <w:r>
        <w:rPr>
          <w:rFonts w:cs="FranceTV Brown TT Light" w:ascii="FranceTV Brown TT Light" w:hAnsi="FranceTV Brown TT Light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FranceTV Brown TT Light" w:hAnsi="FranceTV Brown TT Light" w:cs="FranceTV Brown TT Light"/>
          <w:i/>
          <w:i/>
          <w:iCs/>
          <w:sz w:val="18"/>
          <w:szCs w:val="18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ranceTV Brown TT Light" w:hAnsi="FranceTV Brown TT Light" w:cs="FranceTV Brown TT Light"/>
          <w:b/>
          <w:b/>
          <w:bCs/>
        </w:rPr>
      </w:pPr>
      <w:r>
        <w:rPr>
          <w:rFonts w:eastAsia="FranceTV Brown TT Light" w:cs="FranceTV Brown TT Light" w:ascii="FranceTV Brown TT Light" w:hAnsi="FranceTV Brown TT Light"/>
          <w:b/>
          <w:bCs/>
          <w:i/>
          <w:iCs/>
          <w:sz w:val="18"/>
          <w:szCs w:val="18"/>
        </w:rPr>
        <w:t xml:space="preserve"> </w:t>
      </w:r>
      <w:r>
        <w:rPr>
          <w:rFonts w:cs="FranceTV Brown TT Light" w:ascii="FranceTV Brown TT Light" w:hAnsi="FranceTV Brown TT Light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FranceTV Brown TT Light" w:hAnsi="FranceTV Brown TT Light" w:cs="FranceTV Brown TT Light"/>
                <w:b/>
                <w:b/>
                <w:i w:val="false"/>
                <w:i w:val="false"/>
                <w:sz w:val="20"/>
              </w:rPr>
            </w:pPr>
            <w:r>
              <w:rPr>
                <w:rFonts w:cs="FranceTV Brown TT Light" w:ascii="FranceTV Brown TT Light" w:hAnsi="FranceTV Brown TT Light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Cs/>
          <w:iCs/>
        </w:rPr>
      </w:pPr>
      <w:r>
        <w:rPr>
          <w:rFonts w:cs="FranceTV Brown TT Light" w:ascii="FranceTV Brown TT Light" w:hAnsi="FranceTV Brown TT Light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Cs/>
          <w:iCs/>
        </w:rPr>
      </w:pPr>
      <w:r>
        <w:rPr>
          <w:rFonts w:cs="FranceTV Brown TT Light" w:ascii="FranceTV Brown TT Light" w:hAnsi="FranceTV Brown TT Light"/>
          <w:bCs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22"/>
              </w:rPr>
              <w:t>VI – Compte (s) à créditer </w:t>
            </w:r>
          </w:p>
        </w:tc>
      </w:tr>
    </w:tbl>
    <w:p>
      <w:pPr>
        <w:pStyle w:val="Normal"/>
        <w:tabs>
          <w:tab w:val="clear" w:pos="567"/>
          <w:tab w:val="left" w:pos="1417" w:leader="none"/>
          <w:tab w:val="left" w:pos="3686" w:leader="none"/>
          <w:tab w:val="left" w:pos="4252" w:leader="none"/>
        </w:tabs>
        <w:suppressAutoHyphens w:val="false"/>
        <w:ind w:right="29" w:hanging="0"/>
        <w:jc w:val="both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810" w:right="0" w:hanging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810" w:right="0" w:hanging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810" w:right="0" w:hanging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Normal"/>
        <w:tabs>
          <w:tab w:val="clear" w:pos="567"/>
          <w:tab w:val="left" w:pos="1417" w:leader="none"/>
          <w:tab w:val="left" w:pos="3686" w:leader="none"/>
          <w:tab w:val="left" w:pos="4252" w:leader="none"/>
        </w:tabs>
        <w:suppressAutoHyphens w:val="false"/>
        <w:ind w:right="29" w:hanging="0"/>
        <w:jc w:val="both"/>
        <w:rPr>
          <w:rFonts w:ascii="FranceTV Brown TT Light" w:hAnsi="FranceTV Brown TT Light" w:cs="FranceTV Brown TT Light"/>
          <w:b/>
          <w:b/>
          <w:sz w:val="18"/>
          <w:szCs w:val="18"/>
          <w:lang w:eastAsia="fr-FR"/>
        </w:rPr>
      </w:pPr>
      <w:r>
        <w:rPr>
          <w:rFonts w:cs="FranceTV Brown TT Light" w:ascii="FranceTV Brown TT Light" w:hAnsi="FranceTV Brown TT Light"/>
          <w:b/>
          <w:sz w:val="18"/>
          <w:szCs w:val="18"/>
          <w:lang w:eastAsia="fr-FR"/>
        </w:rPr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bCs/>
          <w:color w:val="FF0000"/>
        </w:rPr>
      </w:pPr>
      <w:r>
        <w:rPr>
          <w:rFonts w:cs="FranceTV Brown TT Light" w:ascii="FranceTV Brown TT Light" w:hAnsi="FranceTV Brown TT Light"/>
          <w:b/>
          <w:bCs/>
          <w:color w:val="FF0000"/>
        </w:rPr>
        <w:t>JOINDRE LE RIB EN VERSION PDF (OBLIGATOIRE)</w:t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bCs/>
          <w:color w:val="FF0000"/>
          <w:lang w:eastAsia="fr-FR"/>
        </w:rPr>
      </w:pPr>
      <w:r>
        <w:rPr>
          <w:rFonts w:cs="FranceTV Brown TT Light" w:ascii="FranceTV Brown TT Light" w:hAnsi="FranceTV Brown TT Light"/>
          <w:b/>
          <w:bCs/>
          <w:color w:val="FF0000"/>
          <w:lang w:eastAsia="fr-FR"/>
        </w:rPr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  <w:r>
        <w:br w:type="page"/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bCs/>
          <w:lang w:eastAsia="fr-FR"/>
        </w:rPr>
      </w:pPr>
      <w:r>
        <w:rPr>
          <w:rFonts w:cs="FranceTV Brown TT Light" w:ascii="FranceTV Brown TT Light" w:hAnsi="FranceTV Brown TT Light"/>
          <w:b/>
          <w:bCs/>
          <w:lang w:eastAsia="fr-FR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bCs/>
                <w:sz w:val="32"/>
                <w:szCs w:val="22"/>
              </w:rPr>
              <w:t>VII - Signature du marché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suppressAutoHyphens w:val="false"/>
        <w:spacing w:lineRule="auto" w:line="288" w:before="0" w:after="240"/>
        <w:ind w:right="-1" w:hanging="0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Seront considérées comme nulle et non écrites les conditions, figurant sur tous les documents du Titulaire, différentes de celles générales ou particulières mentionnées au marché.</w:t>
      </w:r>
    </w:p>
    <w:p>
      <w:pPr>
        <w:pStyle w:val="Normal"/>
        <w:suppressAutoHyphens w:val="false"/>
        <w:spacing w:lineRule="auto" w:line="288" w:before="0" w:after="240"/>
        <w:ind w:right="-1" w:hanging="0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a signature du présent document vaut engagement (à l’exception des points de négociation dans le cadre des procédures autorisant celles-ci) des stipulations du marché (constitué par l’ensemble des pièces listées au CCA)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i/>
          <w:i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/>
          <w:sz w:val="22"/>
          <w:szCs w:val="22"/>
          <w:u w:val="single"/>
        </w:rPr>
        <w:t>Signature du marché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/>
          <w:b/>
          <w:i/>
          <w:i/>
          <w:sz w:val="22"/>
          <w:szCs w:val="22"/>
          <w:u w:val="single"/>
        </w:rPr>
      </w:pPr>
      <w:r>
        <w:rPr>
          <w:rFonts w:cs="FranceTV Brown TT Light" w:ascii="FranceTV Brown TT Light" w:hAnsi="FranceTV Brown TT Light"/>
          <w:b/>
          <w:i/>
          <w:sz w:val="22"/>
          <w:szCs w:val="22"/>
          <w:u w:val="singl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/>
          <w:b/>
          <w:sz w:val="22"/>
          <w:szCs w:val="22"/>
        </w:rPr>
      </w:pPr>
      <w:r>
        <w:rPr>
          <w:rFonts w:cs="FranceTV Brown TT Light" w:ascii="FranceTV Brown TT Light" w:hAnsi="FranceTV Brown TT Light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/>
          <w:b/>
          <w:sz w:val="22"/>
          <w:szCs w:val="22"/>
        </w:rPr>
      </w:pPr>
      <w:r>
        <w:rPr>
          <w:rFonts w:cs="FranceTV Brown TT Light" w:ascii="FranceTV Brown TT Light" w:hAnsi="FranceTV Brown TT Light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i/>
          <w:i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/>
          <w:sz w:val="22"/>
          <w:szCs w:val="22"/>
          <w:u w:val="single"/>
        </w:rPr>
        <w:t>Signature du marché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i/>
          <w:sz w:val="18"/>
          <w:szCs w:val="18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</w:rPr>
        <w:t xml:space="preserve">Les membres du groupement d’opérateurs économiques désignent le mandataire suivant </w:t>
      </w:r>
      <w:r>
        <w:rPr>
          <w:rFonts w:cs="FranceTV Brown TT Light" w:ascii="FranceTV Brown TT Light" w:hAnsi="FranceTV Brown TT Light"/>
          <w:i/>
          <w:sz w:val="18"/>
          <w:szCs w:val="18"/>
        </w:rPr>
        <w:t>(articles R. 2142-19 à R. 2142-24 et R. 2142-26, -27) </w:t>
      </w:r>
      <w:r>
        <w:rPr>
          <w:rFonts w:cs="FranceTV Brown TT Light" w:ascii="FranceTV Brown TT Light" w:hAnsi="FranceTV Brown TT Light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Nom commercial et dénomination sociale du mandataire (*)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FranceTV Brown TT Light" w:ascii="FranceTV Brown TT Light" w:hAnsi="FranceTV Brown TT Light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9" w:name="__Fieldmark__14_3569679786"/>
      <w:bookmarkStart w:id="30" w:name="__Fieldmark__14_3569679786"/>
      <w:bookmarkEnd w:id="30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1" w:name="__Fieldmark__15_3569679786"/>
      <w:bookmarkStart w:id="32" w:name="__Fieldmark__15_3569679786"/>
      <w:bookmarkEnd w:id="32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Cs/>
        </w:rPr>
        <w:t xml:space="preserve"> </w:t>
      </w:r>
      <w:r>
        <w:rPr>
          <w:rFonts w:cs="FranceTV Brown TT Light" w:ascii="FranceTV Brown TT Light" w:hAnsi="FranceTV Brown TT Light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3" w:name="__Fieldmark__16_3569679786"/>
      <w:bookmarkStart w:id="34" w:name="__Fieldmark__16_3569679786"/>
      <w:bookmarkEnd w:id="3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5" w:name="__Fieldmark__17_3569679786"/>
      <w:bookmarkStart w:id="36" w:name="__Fieldmark__17_3569679786"/>
      <w:bookmarkEnd w:id="3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7" w:name="__Fieldmark__18_3569679786"/>
      <w:bookmarkStart w:id="38" w:name="__Fieldmark__18_3569679786"/>
      <w:bookmarkEnd w:id="3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 xml:space="preserve">pour signer, en leur nom et pour leur compte, les modifications ultérieures du marché public </w:t>
      </w:r>
      <w:r>
        <w:rPr>
          <w:rFonts w:cs="FranceTV Brown TT Light" w:ascii="FranceTV Brown TT Light" w:hAnsi="FranceTV Brown TT Light"/>
          <w:i/>
          <w:sz w:val="18"/>
          <w:szCs w:val="18"/>
        </w:rPr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Cs/>
        </w:rPr>
      </w:pPr>
      <w:r>
        <w:rPr>
          <w:rFonts w:cs="FranceTV Brown TT Light" w:ascii="FranceTV Brown TT Light" w:hAnsi="FranceTV Brown TT Light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FranceTV Brown TT Light" w:ascii="FranceTV Brown TT Light" w:hAnsi="FranceTV Brown TT Light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9" w:name="__Fieldmark__19_3569679786"/>
      <w:bookmarkStart w:id="40" w:name="__Fieldmark__19_3569679786"/>
      <w:bookmarkEnd w:id="40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ab/>
        <w:t>ont donné mand</w:t>
      </w:r>
      <w:r>
        <w:rPr>
          <w:rFonts w:cs="FranceTV Brown TT Light" w:ascii="FranceTV Brown TT Light" w:hAnsi="FranceTV Brown TT Light"/>
          <w:sz w:val="18"/>
          <w:szCs w:val="18"/>
        </w:rPr>
        <w:t xml:space="preserve">at au mandataire </w:t>
      </w:r>
      <w:r>
        <w:rPr>
          <w:rFonts w:cs="FranceTV Brown TT Light" w:ascii="FranceTV Brown TT Light" w:hAnsi="FranceTV Brown TT Light"/>
        </w:rPr>
        <w:t>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1" w:name="__Fieldmark__20_3569679786"/>
      <w:bookmarkStart w:id="42" w:name="__Fieldmark__20_3569679786"/>
      <w:bookmarkEnd w:id="42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3" w:name="__Fieldmark__21_3569679786"/>
      <w:bookmarkStart w:id="44" w:name="__Fieldmark__21_3569679786"/>
      <w:bookmarkEnd w:id="4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ranceTV Brown TT Light" w:hAnsi="FranceTV Brown TT Light" w:cs="FranceTV Brown TT Light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5" w:name="__Fieldmark__22_3569679786"/>
      <w:bookmarkStart w:id="46" w:name="__Fieldmark__22_3569679786"/>
      <w:bookmarkEnd w:id="4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donnent mandat au mandataire, qui l’accepte, pour signer, en leur nom et pour leur compte, les modifications ultérieures du marché;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Cs/>
        </w:rPr>
      </w:pPr>
      <w:r>
        <w:rPr>
          <w:rFonts w:cs="FranceTV Brown TT Light" w:ascii="FranceTV Brown TT Light" w:hAnsi="FranceTV Brown TT Light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7" w:name="__Fieldmark__23_3569679786"/>
      <w:bookmarkStart w:id="48" w:name="__Fieldmark__23_3569679786"/>
      <w:bookmarkEnd w:id="4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sz w:val="32"/>
                <w:szCs w:val="22"/>
              </w:rPr>
              <w:t>VIII- signature du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FranceTV Brown TT Light" w:hAnsi="FranceTV Brown TT Light" w:cs="FranceTV Brown TT Light"/>
        </w:rPr>
      </w:pPr>
      <w:r>
        <w:rPr>
          <w:rFonts w:eastAsia="FranceTV Brown TT Light" w:cs="FranceTV Brown TT Light" w:ascii="FranceTV Brown TT Light" w:hAnsi="FranceTV Brown TT Light"/>
          <w:lang w:eastAsia="fr-FR"/>
        </w:rPr>
        <w:t xml:space="preserve"> </w:t>
      </w:r>
      <w:r>
        <w:rPr>
          <w:rFonts w:cs="FranceTV Brown TT Light" w:ascii="FranceTV Brown TT Light" w:hAnsi="FranceTV Brown TT Light"/>
          <w:lang w:eastAsia="fr-FR"/>
        </w:rPr>
        <w:t>France Télévisions accepte la présente offre pour valoir Acte d’Engagement :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FranceTV Brown TT Light" w:ascii="FranceTV Brown TT Light" w:hAnsi="FranceTV Brown TT Light"/>
          <w:b/>
          <w:lang w:eastAsia="fr-FR"/>
        </w:rPr>
        <w:t xml:space="preserve">L’offre de base </w:t>
      </w: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FranceTV Brown TT Light" w:ascii="FranceTV Brown TT Light" w:hAnsi="FranceTV Brown TT Light"/>
          <w:color w:val="000000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color w:val="000000"/>
          <w:lang w:eastAsia="fr-FR"/>
        </w:rPr>
        <w:fldChar w:fldCharType="separate"/>
      </w:r>
      <w:bookmarkStart w:id="49" w:name="__Fieldmark__24_3569679786"/>
      <w:bookmarkStart w:id="50" w:name="__Fieldmark__24_3569679786"/>
      <w:bookmarkEnd w:id="50"/>
      <w:r>
        <w:rPr>
          <w:rFonts w:cs="FranceTV Brown TT Light" w:ascii="FranceTV Brown TT Light" w:hAnsi="FranceTV Brown TT Light"/>
          <w:b/>
          <w:color w:val="000000"/>
          <w:lang w:eastAsia="fr-FR"/>
        </w:rPr>
      </w:r>
      <w:r>
        <w:rPr>
          <w:b/>
          <w:rFonts w:cs="FranceTV Brown TT Light" w:ascii="FranceTV Brown TT Light" w:hAnsi="FranceTV Brown TT Light"/>
          <w:color w:val="000000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color w:val="000000"/>
          <w:lang w:eastAsia="fr-FR"/>
        </w:rPr>
        <w:t xml:space="preserve"> 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color w:val="000000"/>
          <w:lang w:eastAsia="fr-FR"/>
        </w:rPr>
      </w:pPr>
      <w:r>
        <w:rPr>
          <w:rFonts w:cs="FranceTV Brown TT Light" w:ascii="FranceTV Brown TT Light" w:hAnsi="FranceTV Brown TT Light"/>
          <w:b/>
          <w:color w:val="000000"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  <w:t>Elle est complétée par les annexes suivantes :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  <w:t>(Cocher la case correspondante.)</w:t>
      </w:r>
    </w:p>
    <w:p>
      <w:pPr>
        <w:pStyle w:val="Normal"/>
        <w:suppressAutoHyphens w:val="false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1" w:name="__Fieldmark__25_3569679786"/>
      <w:bookmarkStart w:id="52" w:name="__Fieldmark__25_3569679786"/>
      <w:bookmarkEnd w:id="52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à la présentation d’un sous-traitant ;</w:t>
      </w:r>
    </w:p>
    <w:p>
      <w:pPr>
        <w:pStyle w:val="Normal"/>
        <w:suppressAutoHyphens w:val="false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3" w:name="__Fieldmark__26_3569679786"/>
      <w:bookmarkStart w:id="54" w:name="__Fieldmark__26_3569679786"/>
      <w:bookmarkEnd w:id="54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au Bordereau de prix unitaires (BPU);</w:t>
      </w:r>
    </w:p>
    <w:p>
      <w:pPr>
        <w:pStyle w:val="Normal"/>
        <w:suppressAutoHyphens w:val="false"/>
        <w:spacing w:before="240" w:after="0"/>
        <w:ind w:left="567" w:hanging="283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5" w:name="__Fieldmark__27_3569679786"/>
      <w:bookmarkStart w:id="56" w:name="__Fieldmark__27_3569679786"/>
      <w:bookmarkEnd w:id="56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à la réponse du candidat à une demande de précisions ou de compléments sur la teneur de son offre ;</w:t>
      </w:r>
    </w:p>
    <w:p>
      <w:pPr>
        <w:pStyle w:val="Normal"/>
        <w:suppressAutoHyphens w:val="false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7" w:name="__Fieldmark__28_3569679786"/>
      <w:bookmarkStart w:id="58" w:name="__Fieldmark__28_3569679786"/>
      <w:bookmarkEnd w:id="58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à la mise au point du marché ou de l’accord-cadre;</w:t>
      </w:r>
    </w:p>
    <w:p>
      <w:pPr>
        <w:pStyle w:val="Normal"/>
        <w:suppressAutoHyphens w:val="false"/>
        <w:spacing w:before="240" w:after="0"/>
        <w:ind w:left="284" w:hanging="0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9" w:name="__Fieldmark__29_3569679786"/>
      <w:bookmarkStart w:id="60" w:name="__Fieldmark__29_3569679786"/>
      <w:bookmarkEnd w:id="60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utres annexes (à préciser) ;</w:t>
      </w:r>
    </w:p>
    <w:p>
      <w:pPr>
        <w:pStyle w:val="Normal"/>
        <w:suppressAutoHyphens w:val="false"/>
        <w:spacing w:before="240" w:after="0"/>
        <w:ind w:left="284" w:hanging="0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spacing w:before="240" w:after="0"/>
        <w:ind w:left="284" w:hanging="0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spacing w:before="100" w:after="100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A ______________________ , le _____________________________</w:t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  <w:t>Signature de la personne représentant le pouvoir adjudicateur</w:t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ceTV Brown T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A6A6A6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A6A6A6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Objet du marché.</w:t>
          </w:r>
        </w:p>
      </w:tc>
      <w:tc>
        <w:tcPr>
          <w:tcW w:w="896" w:type="dxa"/>
          <w:tcBorders/>
          <w:shd w:fill="A6A6A6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A6A6A6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0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A6A6A6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A6A6A6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0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Modèle V12- 0111202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i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FranceTV Brown TT Light" w:hAnsi="FranceTV Brown TT Light" w:eastAsia="Times New Roman" w:cs="FranceTV Brown TT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NORMALCHARTECar">
    <w:name w:val="NORMAL CHARTE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CHARTE">
    <w:name w:val="NORMAL CHARTE"/>
    <w:basedOn w:val="Normal"/>
    <w:qFormat/>
    <w:pPr>
      <w:suppressAutoHyphens w:val="false"/>
      <w:spacing w:lineRule="auto" w:line="288" w:before="0" w:after="24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insee.fr/fr/metadonnees/definition/c105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35:00Z</dcterms:created>
  <dc:creator>francois</dc:creator>
  <dc:description/>
  <cp:keywords/>
  <dc:language>en-US</dc:language>
  <cp:lastModifiedBy>CLUZEAU Marie</cp:lastModifiedBy>
  <cp:lastPrinted>2016-04-08T16:31:00Z</cp:lastPrinted>
  <dcterms:modified xsi:type="dcterms:W3CDTF">2026-02-18T14:51:00Z</dcterms:modified>
  <cp:revision>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llésime">
    <vt:lpwstr/>
  </property>
  <property fmtid="{D5CDD505-2E9C-101B-9397-08002B2CF9AE}" pid="3" name="Sousfamilleachat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